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w:t>
      </w:r>
      <w:r>
        <w:rPr/>
        <w:t>The Party” Worksheet</w:t>
      </w:r>
    </w:p>
    <w:p>
      <w:pPr>
        <w:pStyle w:val="Normal"/>
        <w:jc w:val="center"/>
        <w:rPr/>
      </w:pPr>
      <w:r>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Discuss an example of symbolism on page 40</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 people are near dead and they’re pushing him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the Shah attempt to appease the people? Tried to start a democracy and sympath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Why did he fail? All the people wanted was him to le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the picture of the people on page 42 differ from the one at the beginning of the chapter? The people are happier and exuberant since they got him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 xml:space="preserve">How had the U.S. changed its public policy toward Iran? They once supported the Shah but once he was out of office they stopped supporting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Who is Anwar Al-Sadat? The president of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id he offer refuge to the Shah? They were allies because they both made a pact with Isra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According to Marji’s dad, why will the Middle East never have peace? They still have 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contributes to Marji’s anger and confusion when she returns to school? The teacher contradicts her self by telling the students to rip out all the pictures if the Shah whom she once suppor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story did Marji’s neighbor make up about the spot on her cheek? She said a bullet almost hit her cheek</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did this reflect about Iranian people? They all wanted to be apart of the strug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o Marji and her friends want to attack Ramin? His father was part of the Shah’s regime that killed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ere do we see this behavior today? Here when everyone accused all the people of the Middle east as being a terror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two lessons does Marji learn from her mother? Forgiv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oes Ramin believe his father is not a murderer? He says he killed the people who were Communist and they are ev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his comment reflect the attitude of other children? They start to justify all wrong doing</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8:23:00Z</dcterms:created>
  <dc:creator>Michael Farrell</dc:creator>
  <dc:description/>
  <cp:keywords/>
  <dc:language>en-US</dc:language>
  <cp:lastModifiedBy>admin</cp:lastModifiedBy>
  <dcterms:modified xsi:type="dcterms:W3CDTF">2011-03-08T20:13:00Z</dcterms:modified>
  <cp:revision>7</cp:revision>
  <dc:subject/>
  <dc:title/>
</cp:coreProperties>
</file>